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  <w:t>МИНИСТЕРСТВО НА ТРУДА И СОЦИАЛНАТА ПОЛИТИКА</w:t>
      </w:r>
    </w:p>
    <w:p>
      <w:pPr>
        <w:pStyle w:val="Subtitle"/>
        <w:rPr>
          <w:spacing w:val="96"/>
          <w:sz w:val="28"/>
          <w:szCs w:val="28"/>
        </w:rPr>
      </w:pPr>
      <w:r>
        <w:rPr>
          <w:spacing w:val="96"/>
          <w:sz w:val="28"/>
          <w:szCs w:val="28"/>
        </w:rPr>
        <w:t>АГЕНЦИЯ ЗА СОЦИАЛНО ПОДПОМАГАНЕ</w:t>
      </w:r>
    </w:p>
    <w:p>
      <w:pPr>
        <w:pStyle w:val="Heading1"/>
        <w:jc w:val="left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  </w:t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ПИСЪК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lang w:val="bg-BG"/>
        </w:rPr>
        <w:t>на участниците допуснати до интервю за длъжността Юрисконсулт в отдел „ПООП”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ирекция „ПОП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Интервюто ще се проведе на 1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  <w:lang w:val="bg-BG"/>
        </w:rPr>
        <w:t>.11.201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bg-BG"/>
        </w:rPr>
        <w:t xml:space="preserve"> г. от 10.00 часа в Голяма зала –партер в сградата на АСП- МТСП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spacing w:before="120" w:after="120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lang w:val="bg-BG"/>
        </w:rPr>
        <w:t>Християна Георгиева Цан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spacing w:before="120" w:after="120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lang w:val="bg-BG"/>
        </w:rPr>
        <w:t>Мария Венциславова Андре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spacing w:before="120" w:after="120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lang w:val="bg-BG"/>
        </w:rPr>
        <w:t>Нина Георгиева Асен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spacing w:before="12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риша Димитров Иванов</w:t>
      </w:r>
    </w:p>
    <w:p>
      <w:pPr>
        <w:pStyle w:val="Normal"/>
        <w:spacing w:lineRule="auto" w:line="360"/>
        <w:ind w:left="-187" w:firstLine="544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-187" w:firstLine="544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 xml:space="preserve">Подписи на членовете на конкурсната комисия:               </w:t>
      </w:r>
    </w:p>
    <w:p>
      <w:pPr>
        <w:pStyle w:val="Normal"/>
        <w:spacing w:lineRule="auto" w:line="360" w:before="120" w:after="0"/>
        <w:ind w:left="-187" w:firstLine="544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седател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>Ирена Цветкова /п/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b/>
          <w:lang w:val="bg-BG"/>
        </w:rPr>
        <w:t>Членове</w:t>
      </w:r>
      <w:r>
        <w:rPr>
          <w:rFonts w:cs="Arial" w:ascii="Arial" w:hAnsi="Arial"/>
          <w:lang w:val="bg-BG"/>
        </w:rPr>
        <w:t>: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>1. Емилия Бачовска  /п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>2. Айлин Мехмедова  /п/</w:t>
      </w:r>
    </w:p>
    <w:p>
      <w:pPr>
        <w:pStyle w:val="Normal"/>
        <w:tabs>
          <w:tab w:val="clear" w:pos="708"/>
          <w:tab w:val="left" w:pos="1470" w:leader="none"/>
        </w:tabs>
        <w:spacing w:before="12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080" w:right="110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28:00Z</dcterms:created>
  <dc:creator>NCSC-USER57-5</dc:creator>
  <dc:description/>
  <cp:keywords/>
  <dc:language>en-US</dc:language>
  <cp:lastModifiedBy>asp</cp:lastModifiedBy>
  <cp:lastPrinted>2014-10-30T13:29:00Z</cp:lastPrinted>
  <dcterms:modified xsi:type="dcterms:W3CDTF">2014-10-30T11:30:00Z</dcterms:modified>
  <cp:revision>184</cp:revision>
  <dc:subject/>
  <dc:title/>
</cp:coreProperties>
</file>