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  <w:t>МИНИСТЕРСТВО НА ТРУДА И СОЦИАЛНАТА ПОЛИТИКА</w:t>
      </w:r>
    </w:p>
    <w:p>
      <w:pPr>
        <w:pStyle w:val="Subtitle"/>
        <w:rPr>
          <w:spacing w:val="96"/>
          <w:sz w:val="28"/>
          <w:szCs w:val="28"/>
        </w:rPr>
      </w:pPr>
      <w:r>
        <w:rPr>
          <w:spacing w:val="96"/>
          <w:sz w:val="28"/>
          <w:szCs w:val="28"/>
        </w:rPr>
        <w:t>АГЕНЦИЯ ЗА СОЦИАЛНО ПОДПОМАГАНЕ</w:t>
      </w:r>
    </w:p>
    <w:p>
      <w:pPr>
        <w:pStyle w:val="Heading1"/>
        <w:jc w:val="left"/>
        <w:rPr>
          <w:spacing w:val="96"/>
          <w:sz w:val="28"/>
          <w:szCs w:val="28"/>
          <w:lang w:val="bg-BG"/>
        </w:rPr>
      </w:pPr>
      <w:r>
        <w:rPr>
          <w:spacing w:val="96"/>
          <w:sz w:val="28"/>
          <w:szCs w:val="28"/>
          <w:lang w:val="bg-BG"/>
        </w:rPr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ТОКОЛ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допуснатите и недопуснатите кандидат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длъжността Началник на отдел „ХУСУ” в Дирекция „Социално подпомагане”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Ракитово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Иванка Петрова Допч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Албена Северинова Ве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Белене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Елка Карлова Ден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Павлина Красимирова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Две могил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Калинка Боянова Кръст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Мария Василева Василева - Ко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Ветово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Анелия Василева Петраки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ипса на необходимия професионален опит, определен за длъжността.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Ботевград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1. Тихомир Тодоров Ива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Веселин Лачев Тод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. Соня Георгиева Митин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. Атанас Иванов Танч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5. Янка Тодорова Пет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. Радослав Методиев Хр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Етрополе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Росица Христова Драган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Мила Цветанова Па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. Мариана Георгиева Или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Правец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Царинка Нинова Дими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Гълъбово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Явор Асенов Ил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Гурково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Стоянка Пенчева Стоя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Виолета Нешева Ко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. Мариана Атанасова Тодо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Мъглиж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Велина Видева Мандев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Иван Денчев Ив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Липса на необходимия професионален опит, определен за длъжността. 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Раднево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Надежда Димитрова Па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Петя Божинова Манч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Ивайловград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Виолета Атанасова Недял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Иванка Кирова Ива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. Невена Георгиева Каракаш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Свиленград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Валентина Ангелова Анге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Ива Тодорова Димитрова - Михай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Бобов дол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Даниела Венциславова Стоич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Красимира Йорданова Чекмелез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. Елисавета Стефанова Шалдуп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СП Тетевен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00"/>
        <w:gridCol w:w="2580"/>
        <w:gridCol w:w="24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, презиме и фамилия на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остоверяват ли представените документи съответствие на кандидата с обявените минимални и специфични изисквания за длъжностт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bg-BG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ание за недопускане</w:t>
            </w:r>
          </w:p>
        </w:tc>
      </w:tr>
      <w:tr>
        <w:trPr>
          <w:trHeight w:val="46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Цеца Христова Йот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 xml:space="preserve">ІІ. ВЪЗ ОСНОВА НА </w:t>
      </w:r>
      <w:r>
        <w:rPr>
          <w:lang w:val="bg-BG"/>
        </w:rPr>
        <w:t xml:space="preserve">ПРЕЦЕНКАТА </w:t>
      </w:r>
      <w:r>
        <w:rPr>
          <w:lang w:val="ru-RU"/>
        </w:rPr>
        <w:t>КОНКУРСНАТА КОМИСИЯ РЕШИ: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а) Допуска до конкурс следните кандидати: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Ракитово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. Иванка Петрова Допче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2. Албена Северинова Веле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Белене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. </w:t>
      </w:r>
      <w:r>
        <w:rPr>
          <w:rFonts w:cs="Arial" w:ascii="Arial" w:hAnsi="Arial"/>
          <w:sz w:val="22"/>
          <w:szCs w:val="22"/>
          <w:lang w:val="bg-BG"/>
        </w:rPr>
        <w:t>Елка Карлова Денко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Павлина Красимирова Петро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Две Могил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линка Боянова Кръсте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ария Василева Василева - Коле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Ботевград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1. Тихомир Тодоров Иванов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2. Веселин Лачев Тодоров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3. Соня Георгиева Митинск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4. Атанас Иванов Танчев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5. Янка Тодорова Петков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6. Радослав Методиев Христов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Етропол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Росица Христова Драганск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ила Цветанова Пашо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ариана Георгиева Илие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rPr>
          <w:rFonts w:ascii="Arial" w:hAnsi="Arial" w:cs="Arial"/>
          <w:b/>
          <w:b/>
          <w:u w:val="single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b/>
          <w:u w:val="single"/>
          <w:lang w:val="bg-BG"/>
        </w:rPr>
        <w:t>За ДСП Правец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Царинка Нинова Димитро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Гълъбов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Явор Асенов Илиев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Гурков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тоянка пенчева Стоян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иолета Нешева Коле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риана Атанасова Тодорова 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Мъглиж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лина Видева Мандевск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Раднево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дежда Димитрова Паш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етя Божинова Манче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Ивайловград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1440" w:hanging="10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иолета Атанасова Недялко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1440" w:hanging="10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ванка Кирова Ивано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1440" w:hanging="10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вена Георгиева Каракаше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Свиленград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Валентина Ангелова Ангелов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Ива Тодорова димитрова - Михайло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Бобов дол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567" w:leader="none"/>
        </w:tabs>
        <w:spacing w:before="120" w:after="0"/>
        <w:ind w:left="1440" w:hanging="10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ниела Венциславова Стоичков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1440" w:hanging="10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расимира Йорданова Чекмелезов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1440" w:hanging="10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лизавета Стефанова Шалдупова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а ДСП Тетевен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</w:tabs>
        <w:spacing w:before="120" w:after="0"/>
        <w:ind w:left="2160" w:hanging="18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Цеца Христова Йотов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bg-BG"/>
        </w:rPr>
        <w:t xml:space="preserve">Посочените кандидати трябва да се явят на </w:t>
      </w:r>
      <w:r>
        <w:rPr>
          <w:rFonts w:cs="Arial" w:ascii="Arial" w:hAnsi="Arial"/>
          <w:b/>
          <w:sz w:val="28"/>
          <w:szCs w:val="28"/>
          <w:lang w:val="bg-BG"/>
        </w:rPr>
        <w:t>19.05.2010 г. от 10.00</w:t>
      </w:r>
      <w:r>
        <w:rPr>
          <w:rFonts w:cs="Arial" w:ascii="Arial" w:hAnsi="Arial"/>
          <w:lang w:val="bg-BG"/>
        </w:rPr>
        <w:t xml:space="preserve"> часа в сградата на МТСП, ул.“Триадица” № 2 за провеждане на писмена разработка. 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б) Недопуска до конкурс следните кандидати: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b/>
          <w:u w:val="single"/>
          <w:lang w:val="bg-BG"/>
        </w:rPr>
        <w:t>За ДСП Ветово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</w:tabs>
        <w:spacing w:before="120" w:after="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Анелия Василева Петракиева – липса на минималния професионален опит, определен за длъжността.</w:t>
      </w:r>
    </w:p>
    <w:p>
      <w:pPr>
        <w:pStyle w:val="Normal"/>
        <w:tabs>
          <w:tab w:val="clear" w:pos="708"/>
          <w:tab w:val="left" w:pos="1470" w:leader="none"/>
        </w:tabs>
        <w:spacing w:before="120" w:after="0"/>
        <w:ind w:left="357" w:hanging="0"/>
        <w:rPr>
          <w:rFonts w:ascii="Arial" w:hAnsi="Arial" w:cs="Arial"/>
          <w:b/>
          <w:b/>
          <w:u w:val="single"/>
          <w:lang w:val="bg-BG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b/>
          <w:u w:val="single"/>
          <w:lang w:val="bg-BG"/>
        </w:rPr>
        <w:t>За ДСП Мъглиж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</w:tabs>
        <w:spacing w:before="120" w:after="0"/>
        <w:ind w:left="0"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ван Денчев Иванов – липса на минималния професионален опит, определен за длъжността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 w:before="120" w:after="0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одписи на членовете на конкурсната комиси я: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lang w:val="bg-BG"/>
        </w:rPr>
        <w:t>Председател :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lang w:val="bg-BG"/>
        </w:rPr>
        <w:t>Константина Трифонова  /п/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 членове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bg-BG"/>
        </w:rPr>
        <w:t>1.  Мария Мазникова /п/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2. Калина Ангелова  /п/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. Весела Ангелова  /п/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1" w:right="141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28:00Z</dcterms:created>
  <dc:creator>NCSC-USER57-5</dc:creator>
  <dc:description/>
  <cp:keywords/>
  <dc:language>en-US</dc:language>
  <cp:lastModifiedBy>ASP01</cp:lastModifiedBy>
  <cp:lastPrinted>2010-05-05T11:24:00Z</cp:lastPrinted>
  <dcterms:modified xsi:type="dcterms:W3CDTF">2010-05-10T12:14:00Z</dcterms:modified>
  <cp:revision>166</cp:revision>
  <dc:subject/>
  <dc:title/>
</cp:coreProperties>
</file>