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  <w:lang w:val="bg-BG"/>
        </w:rPr>
        <w:t>Началник отдел „Социална закрила“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в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6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ab/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Долни чифлик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иктория Янева Слав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Девня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иана Калчева Великова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Теменужка Христова Банк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Кула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лина Цанкова Каменова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аруся Тошкова Цан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Лукови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нцислава Иванова Цек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Панагюрище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Стоянка Делчева Ген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Велинград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Анна Георгиева Авдева</w:t>
      </w:r>
    </w:p>
    <w:p>
      <w:pPr>
        <w:pStyle w:val="Normal"/>
        <w:widowControl w:val="false"/>
        <w:numPr>
          <w:ilvl w:val="0"/>
          <w:numId w:val="7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Екатерина Христова Хрисчева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Елхово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илена Георгиева Баева</w:t>
      </w:r>
    </w:p>
    <w:p>
      <w:pPr>
        <w:pStyle w:val="Normal"/>
        <w:widowControl w:val="false"/>
        <w:numPr>
          <w:ilvl w:val="0"/>
          <w:numId w:val="8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Светла Тодорова Петр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27.04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8 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”.</w:t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5:00Z</dcterms:created>
  <dc:creator>NCSC-USER57-5</dc:creator>
  <dc:description/>
  <cp:keywords/>
  <dc:language>en-US</dc:language>
  <cp:lastModifiedBy>l.gavrilova</cp:lastModifiedBy>
  <cp:lastPrinted>2018-04-16T16:17:00Z</cp:lastPrinted>
  <dcterms:modified xsi:type="dcterms:W3CDTF">2018-04-16T13:54:00Z</dcterms:modified>
  <cp:revision>6</cp:revision>
  <dc:subject/>
  <dc:title>МИНИСТЕРСТВО НА ТРУДА И СОЦИАЛНАТА ПОЛИТИКА</dc:title>
</cp:coreProperties>
</file>